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Style w:val="FontStyle13"/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, утратившим силу, приостановлению, изменению или принятию в связи с принятием Закона Ульяновской области 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й в статью 4 Закона Ульяновской области от 30.11.2012 №190-ЗО 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»</w:t>
      </w:r>
    </w:p>
    <w:p>
      <w:pPr>
        <w:pStyle w:val="Style41"/>
        <w:widowControl/>
        <w:spacing w:lineRule="exact" w:line="317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«О внесении изменения в статью 4 Закона Ульяновской области от 30.11.2012 № 190-ЗО «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» не потребует признания, утратившим силу, приостановления иных актов законодательства Ульяновской области.</w:t>
      </w:r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 принятием проекта закона потребуется внесение изменений в постановление Правительства Ульяновской области от 11.02.2-13 №45-П «Об утверждении порядка расходования и учёта субвенций предоставляемых из областного бюджета Ульяновской области бюджетам муниципальных образований Ульяновской области на осуществление отдельных государственных полномочий в сфере проведения на территории Ульяновской области публичных мероприятий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внутренне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итики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А.Р.Гадальши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6:07:00Z</dcterms:created>
  <dc:creator>budylina_ta</dc:creator>
  <dc:description/>
  <cp:keywords/>
  <dc:language>en-US</dc:language>
  <cp:lastModifiedBy>budylina_ta</cp:lastModifiedBy>
  <cp:lastPrinted>2019-12-03T10:12:00Z</cp:lastPrinted>
  <dcterms:modified xsi:type="dcterms:W3CDTF">2019-12-03T06:21:00Z</dcterms:modified>
  <cp:revision>1</cp:revision>
  <dc:subject/>
  <dc:title>ПЕРЕЧЕНЬ</dc:title>
</cp:coreProperties>
</file>